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259606412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012644941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632687605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742518017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